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тека  Великовеч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426" w:firstLine="425"/>
        <w:jc w:val="center"/>
        <w:rPr>
          <w:rFonts w:ascii="Adobe Pi Std;Algerian" w:hAnsi="Adobe Pi Std;Algerian" w:cs="Adobe Pi Std;Algerian"/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убличный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отчет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перед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населением</w:t>
      </w:r>
    </w:p>
    <w:p>
      <w:pPr>
        <w:pStyle w:val="Normal"/>
        <w:ind w:left="426" w:firstLine="425"/>
        <w:jc w:val="center"/>
        <w:rPr>
          <w:rFonts w:ascii="Adobe Pi Std;Algerian" w:hAnsi="Adobe Pi Std;Algerian" w:cs="Adobe Pi Std;Algerian"/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чненской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сельской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библиотеки</w:t>
      </w:r>
    </w:p>
    <w:p>
      <w:pPr>
        <w:pStyle w:val="Normal"/>
        <w:ind w:left="426" w:firstLine="425"/>
        <w:jc w:val="center"/>
        <w:rPr>
          <w:rFonts w:ascii="Calibri" w:hAnsi="Calibri" w:cs="Calibri"/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работе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за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rFonts w:cs="Acquest Script;Segoe Script" w:ascii="Acquest Script;Segoe Script" w:hAnsi="Acquest Script;Segoe Script"/>
          <w:b/>
          <w:color w:val="002060"/>
          <w:sz w:val="28"/>
          <w:szCs w:val="28"/>
        </w:rPr>
        <w:t>2013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год</w:t>
      </w:r>
      <w:r>
        <w:rPr>
          <w:rFonts w:cs="Adobe Pi Std;Algerian" w:ascii="Adobe Pi Std;Algerian" w:hAnsi="Adobe Pi Std;Algerian"/>
          <w:b/>
          <w:color w:val="002060"/>
          <w:sz w:val="28"/>
          <w:szCs w:val="28"/>
        </w:rPr>
        <w:t>.</w:t>
      </w:r>
    </w:p>
    <w:p>
      <w:pPr>
        <w:pStyle w:val="Normal"/>
        <w:ind w:left="0" w:firstLine="425"/>
        <w:jc w:val="center"/>
        <w:rPr>
          <w:rFonts w:ascii="Calibri" w:hAnsi="Calibri" w:cs="Calibri"/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drawing>
          <wp:inline distT="0" distB="0" distL="0" distR="0">
            <wp:extent cx="5715000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5"/>
        <w:jc w:val="center"/>
        <w:rPr>
          <w:rFonts w:ascii="Acquest Script;Segoe Script" w:hAnsi="Acquest Script;Segoe Script" w:cs="Acquest Script;Segoe Script"/>
          <w:b/>
          <w:b/>
          <w:color w:val="002060"/>
          <w:sz w:val="28"/>
          <w:szCs w:val="28"/>
        </w:rPr>
      </w:pPr>
      <w:r>
        <w:rPr>
          <w:rFonts w:cs="Acquest Script;Segoe Script" w:ascii="Acquest Script;Segoe Script" w:hAnsi="Acquest Script;Segoe Script"/>
          <w:b/>
          <w:color w:val="002060"/>
          <w:sz w:val="28"/>
          <w:szCs w:val="28"/>
        </w:rPr>
        <w:t>2014 г.</w:t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ind w:left="284" w:right="142" w:hanging="0"/>
        <w:jc w:val="left"/>
        <w:rPr/>
      </w:pPr>
      <w:r>
        <w:rPr>
          <w:b/>
          <w:color w:val="FF0000"/>
          <w:sz w:val="28"/>
          <w:szCs w:val="28"/>
          <w:shd w:fill="FFFFFF" w:val="clear"/>
        </w:rPr>
        <w:t>СЛАЙД 1,2</w:t>
      </w:r>
      <w:r>
        <w:rPr>
          <w:sz w:val="28"/>
          <w:szCs w:val="28"/>
          <w:shd w:fill="FFFFFF" w:val="clear"/>
        </w:rPr>
        <w:t xml:space="preserve">                    Библиотека - что она такое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Казалось бы вопрос совсем просто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Ученым же он не даёт поко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И льются доказательства реко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 Одни твердят: библиотека это школ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            Другие утверждают: информационный мир.</w:t>
      </w:r>
    </w:p>
    <w:p>
      <w:pPr>
        <w:pStyle w:val="Normal"/>
        <w:ind w:left="284" w:right="142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</w:t>
      </w:r>
      <w:r>
        <w:rPr>
          <w:sz w:val="28"/>
          <w:szCs w:val="28"/>
          <w:shd w:fill="FFFFFF" w:val="clear"/>
        </w:rPr>
        <w:t>Не скоро ты найдешь ответ</w:t>
      </w:r>
    </w:p>
    <w:p>
      <w:pPr>
        <w:pStyle w:val="Normal"/>
        <w:ind w:left="284" w:right="142" w:hanging="0"/>
        <w:jc w:val="left"/>
        <w:rPr/>
      </w:pPr>
      <w:r>
        <w:rPr>
          <w:sz w:val="28"/>
          <w:szCs w:val="28"/>
          <w:shd w:fill="FFFFFF" w:val="clear"/>
        </w:rPr>
        <w:t xml:space="preserve">                                            </w:t>
      </w:r>
      <w:r>
        <w:rPr>
          <w:sz w:val="28"/>
          <w:szCs w:val="28"/>
          <w:shd w:fill="FFFFFF" w:val="clear"/>
        </w:rPr>
        <w:t>Какой же людям больше ми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Normal"/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о начинает видеть в библиотеке не только учреждение, где можно получить во временное пользование книги, почитать журналы и газеты. Постепенно приходит признание библиотеки как информационного, образовательного и культурного центра с широким спектром разнообразных услуг, в том числе – информационных. При этом, независимо от все более усложняющихся технологий библиотека должна оставаться центром притяжения людей любого возраста, служить повышению качества человеческого общения. А для этого необходимо, чтобы библиотека для посетителей стали местом, где можно интересно и с пользой провести время. </w:t>
      </w:r>
    </w:p>
    <w:p>
      <w:pPr>
        <w:pStyle w:val="Normal"/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3</w:t>
      </w:r>
      <w:r>
        <w:rPr>
          <w:sz w:val="28"/>
          <w:szCs w:val="28"/>
        </w:rPr>
        <w:t xml:space="preserve"> Вечненская сельская библиотека является структурным подразделением МБУ «Библиотека Великовечненского сельского поселения. Общая площадь помещения библиотеки составляет 86 кв.м., в библиотеке 12 посадочных мест. </w:t>
      </w:r>
    </w:p>
    <w:p>
      <w:pPr>
        <w:pStyle w:val="Normal"/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4</w:t>
      </w:r>
      <w:r>
        <w:rPr>
          <w:sz w:val="28"/>
          <w:szCs w:val="28"/>
        </w:rPr>
        <w:t xml:space="preserve"> Учредителем «Библиотеки» является администрация Великовечнен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sz w:val="28"/>
          <w:szCs w:val="28"/>
        </w:rPr>
        <w:t xml:space="preserve">Каждый год привносит в жизнь библиотеки изменения, которые делают библиотечное обслуживание населения более разносторонним, оперативным и качественным. 2013 не стал исключением. По объемам выполненной работы, решенных планов и задач, задуманных и реализованных, он был насыщенным и удачным. В прошедшем году библиотека продолжала работу по направлению повышения социальной востребованности и престижа библиотеки. 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  За отчетный период фонд библиотеки пополнился новыми изданиями: по медицине, педагогике, историческим и юридическим наукам. Обновлена литература для детей и подростков. В распоряжении читателей фонд более 15 000 экземпляров книг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 секрет, что в последнее время, когда новые информационные технологии смело вторгаются в нашу жизнь, привлекать людей в библиотеку становиться труднее.</w:t>
      </w:r>
      <w:r>
        <w:rPr>
          <w:b/>
          <w:sz w:val="28"/>
          <w:szCs w:val="28"/>
        </w:rPr>
        <w:t xml:space="preserve"> Основная цель работы библиотеки </w:t>
      </w:r>
      <w:r>
        <w:rPr>
          <w:sz w:val="28"/>
          <w:szCs w:val="28"/>
        </w:rPr>
        <w:t>создание оптимальных условий, позволяющих максимально полно удовлетворить информационные запросы жителей Великовечненского поселения, государственных и общественных структур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7 </w:t>
      </w:r>
      <w:r>
        <w:rPr>
          <w:sz w:val="28"/>
          <w:szCs w:val="28"/>
        </w:rPr>
        <w:t xml:space="preserve">Выполняя работу в рамках  поставленной цели решалис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   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1. Предоставлялись библиотечные услуги населению Великовечненского поселения в соответствии муниципального задания Учредителя .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1.2. Создавались необходимые условия для библиотечного обслуживания.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1.3. Проводились совместные мероприятия с Советом ветеранов, социальными службами и общественными организациями, образовательными учреждениями  по продвижению книги,  информационной поддержке и развитию читательской культуры, по патриотическому воспитанию, профилактике  правонарушений, здоровому образу  жизни.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1.4.Формировались библиотечные фонды, расширяя  его видовой состав. 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работе библиотека опиралась на законодательные документы и важнейшие события общественной жизни страны и района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sz w:val="28"/>
          <w:szCs w:val="28"/>
        </w:rPr>
        <w:t xml:space="preserve">Услугами нашей библиотеки пользуются не только жители села Великовечного, но и других городов и районов, приезжая на лечение в Великовечное.  Библиотека обслуживает пользователей разного возраста и различного образовательного уровня. Индивидуальная работа ведется с учетом личностных особенностей каждого читателя. От того, как встретили читателя, как его обслужили, смогли ли его заинтересовать литературой, зависит, придет ли он снова в библиотеку, станет ли её постоянным читателем или нет.  Наша задача, чтобы читатель взял именно «свою» книгу, то есть доступную ему по уровню культуры чтения, соответствующую его интересам и реальным потребностям. Главный потенциал  Вечненской библиотеки – это читатели. Они разные по возрасту, роду деятельности, увлечениям и интересам, но есть то, что их объединяет – это любовь к чтению. С каждым годом их количество растет. 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8 </w:t>
      </w:r>
      <w:r>
        <w:rPr>
          <w:sz w:val="28"/>
          <w:szCs w:val="28"/>
        </w:rPr>
        <w:t>В 2013 году услугами нашей библиотеки воспользовались 1100 посетителей, которые посетили нас 6040  раз и прочитали 18020 экземпляров книг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9-10  </w:t>
      </w:r>
      <w:r>
        <w:rPr>
          <w:sz w:val="28"/>
          <w:szCs w:val="28"/>
        </w:rPr>
        <w:t>В 2013 году библиотека выписывала 50 наименований журналов и газет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боте нашей библиотеки уже в течение нескольких лет являются духовно – нравственное  и историческое воспитание, правовое и экологическое просвещение, пропаганда спорта и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426" w:firstLine="425"/>
        <w:rPr/>
      </w:pPr>
      <w:r>
        <w:rPr>
          <w:sz w:val="28"/>
          <w:szCs w:val="28"/>
        </w:rPr>
        <w:t>Библиотека приняла участие в Краевом ежегодном конкурсе по военно-патриотическому воспитанию граждан, проживающих на территории Краснодарского края, на приз имени маршала Г.К. Жуко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>В отчетный период в рамках годового планы было организованно и проведено более 50 различных интересных культурно – досуговых  мероприятий и оформлено более 15 книжных выстав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426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1 </w:t>
      </w:r>
      <w:r>
        <w:rPr>
          <w:b/>
          <w:bCs/>
          <w:sz w:val="28"/>
          <w:szCs w:val="28"/>
        </w:rPr>
        <w:t xml:space="preserve">Формы и методы работы библиотеки различны – </w:t>
      </w:r>
      <w:r>
        <w:rPr>
          <w:sz w:val="28"/>
          <w:szCs w:val="28"/>
        </w:rPr>
        <w:t xml:space="preserve">это викторины и беседы;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жные выставки и видеопрезентации;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тературно – музыкальные композиции и уроки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часы общения и часы информац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ind w:left="426" w:right="142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роходят в тесном сотрудничестве с работниками СДК им. А.С.Пушкина, преподавателями и учащимися школ. Самыми необычными и запоминающимися ста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2</w:t>
      </w:r>
      <w:r>
        <w:rPr>
          <w:sz w:val="28"/>
          <w:szCs w:val="28"/>
        </w:rPr>
        <w:t xml:space="preserve"> Акция  «Мир без табака», просвящ. Всемирному дню без таба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3</w:t>
      </w:r>
      <w:r>
        <w:rPr>
          <w:sz w:val="28"/>
          <w:szCs w:val="28"/>
        </w:rPr>
        <w:t xml:space="preserve"> Профилактическая беседа с просмотром и обсуждением фильма «Семья и дети», профилактике жестокого обращения с детьми в семьях и вне е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4</w:t>
      </w:r>
      <w:r>
        <w:rPr>
          <w:sz w:val="28"/>
          <w:szCs w:val="28"/>
        </w:rPr>
        <w:t xml:space="preserve"> Поход «Марш – бросок. Салют Победы», в рамках празднования 68-й годовщины со Дня Победы в 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5 </w:t>
      </w:r>
      <w:r>
        <w:rPr>
          <w:sz w:val="28"/>
          <w:szCs w:val="28"/>
        </w:rPr>
        <w:t>Час духовного  общения «Пасха красная», посвящ. православным традициям и празднованию Пасх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6 </w:t>
      </w:r>
      <w:r>
        <w:rPr>
          <w:sz w:val="28"/>
          <w:szCs w:val="28"/>
        </w:rPr>
        <w:t>Викторина - путешествие «Синеокая Кубань казачья»,  посвящ. 76- летию образования Краснодарского кра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7 </w:t>
      </w:r>
      <w:r>
        <w:rPr>
          <w:sz w:val="28"/>
          <w:szCs w:val="28"/>
        </w:rPr>
        <w:t>Час мужества «Боевые страницы Кубани»,  посвящ. 70 летию со времени окончательного освобождения Кубани от немецко-фашистских захватч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8 </w:t>
      </w:r>
      <w:r>
        <w:rPr>
          <w:sz w:val="28"/>
          <w:szCs w:val="28"/>
        </w:rPr>
        <w:t>Экскурсия «СпасайКин или я б в пожарные пошел…», правилам противо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19 </w:t>
      </w:r>
      <w:r>
        <w:rPr>
          <w:sz w:val="28"/>
          <w:szCs w:val="28"/>
        </w:rPr>
        <w:t>Час мужества «Сталинград – душа победы наш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0 </w:t>
      </w:r>
      <w:r>
        <w:rPr>
          <w:sz w:val="28"/>
          <w:szCs w:val="28"/>
        </w:rPr>
        <w:t>Час воинской  славы. «Без прошлого нет будущего».</w:t>
      </w:r>
    </w:p>
    <w:p>
      <w:pPr>
        <w:pStyle w:val="Normal"/>
        <w:ind w:left="426" w:right="142" w:firstLine="425"/>
        <w:rPr/>
      </w:pPr>
      <w:r>
        <w:rPr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1-22</w:t>
      </w:r>
      <w:r>
        <w:rPr>
          <w:sz w:val="28"/>
          <w:szCs w:val="28"/>
        </w:rPr>
        <w:t xml:space="preserve">В течении года работали выставки, представлявшие новинки художественной литературы, а так же  выставки посвященные календарным, народные и религиозным праздникам. Они были востребованы читателями т.к.  способствовали расширению их кругозора, давали возможность больше узнать об истории праздников, их значении в жизни общества, помогали интересно организовать досуг. 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 xml:space="preserve">СЛАЙД </w:t>
      </w:r>
      <w:r>
        <w:rPr>
          <w:b/>
          <w:color w:val="FF0000"/>
          <w:sz w:val="28"/>
          <w:szCs w:val="28"/>
        </w:rPr>
        <w:t>23-</w:t>
      </w:r>
      <w:r>
        <w:rPr>
          <w:bCs/>
          <w:sz w:val="28"/>
          <w:szCs w:val="28"/>
        </w:rPr>
        <w:t>В 2013  году   произошли изменения в состоянии материально-технической базы библиотеки. Для улучшения имиджа библиотеки были приобрет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 </w:t>
      </w:r>
      <w:r>
        <w:rPr>
          <w:sz w:val="28"/>
          <w:szCs w:val="28"/>
          <w:shd w:fill="FFFFFF" w:val="clear"/>
        </w:rPr>
        <w:t>рабочих одноместных стол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 стуль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 выставочных шкаф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ный ст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ный сту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ы жалю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вставлены пластиковые стеклопакеты.</w:t>
      </w:r>
    </w:p>
    <w:p>
      <w:pPr>
        <w:pStyle w:val="Normal"/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чется сегодня выразить огромную благодарность и признательность людям, которые помогали библиотеке обрести тот прекрасный вид, в котором она ежедневно предстает перед читателями – это глава Великовечненского поселения </w:t>
      </w:r>
    </w:p>
    <w:p>
      <w:pPr>
        <w:pStyle w:val="Normal"/>
        <w:ind w:left="426" w:right="142" w:hanging="0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4 </w:t>
      </w:r>
      <w:r>
        <w:rPr>
          <w:bCs/>
          <w:sz w:val="28"/>
          <w:szCs w:val="28"/>
        </w:rPr>
        <w:t xml:space="preserve">Назаров Игорь Геннадьевич и его административная команда,  </w:t>
      </w:r>
    </w:p>
    <w:p>
      <w:pPr>
        <w:pStyle w:val="Normal"/>
        <w:ind w:left="426" w:right="142" w:hanging="0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5 </w:t>
      </w:r>
      <w:r>
        <w:rPr>
          <w:bCs/>
          <w:sz w:val="28"/>
          <w:szCs w:val="28"/>
        </w:rPr>
        <w:t xml:space="preserve">руководитель МБУ «ЦКРЦ Великовечненского сельского поселения Емельянова Галина Павловна и непосредственно – </w:t>
      </w:r>
    </w:p>
    <w:p>
      <w:pPr>
        <w:pStyle w:val="Normal"/>
        <w:ind w:left="426" w:right="142" w:hanging="0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6 </w:t>
      </w:r>
      <w:r>
        <w:rPr>
          <w:bCs/>
          <w:sz w:val="28"/>
          <w:szCs w:val="28"/>
        </w:rPr>
        <w:t>руководителя МБУ «Библиотека Великовечненского сельского поселения Манько Наталье Борисовне. Хочется сегодня их не просто поблагодарить, а сказать огромное спасибо за их неравнодушное отношение к проблемам библиотеки, за то, что всегда готовы прийти на выручку и протянуть руку помощи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ая работа запланирована на 2014 год – это работа с социально – неблагополучными детьми, ветеранской организацией, экскурсии, культурно – досуговые мероприятия, участие в конкурсах издание буклетов и многое другое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 ищет возможные пути для того, чтобы обслуживание читателей из года в год только улучшалось. Принимаем участие в конкурсах, налаживаем связи с местным сообществом и властью, ищем партнеров для осуществления задуманных идей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/>
      </w:pPr>
      <w:r>
        <w:rPr>
          <w:b/>
          <w:color w:val="FF0000"/>
          <w:sz w:val="28"/>
          <w:szCs w:val="28"/>
          <w:shd w:fill="FFFFFF" w:val="clear"/>
        </w:rPr>
        <w:t>СЛАЙД</w:t>
      </w:r>
      <w:r>
        <w:rPr>
          <w:b/>
          <w:color w:val="FF0000"/>
          <w:sz w:val="28"/>
          <w:szCs w:val="28"/>
        </w:rPr>
        <w:t xml:space="preserve"> 27 </w:t>
      </w:r>
      <w:r>
        <w:rPr>
          <w:bCs/>
          <w:sz w:val="28"/>
          <w:szCs w:val="28"/>
        </w:rPr>
        <w:t xml:space="preserve">В заключении хочется сказать о том, что, </w:t>
      </w:r>
      <w:r>
        <w:rPr>
          <w:sz w:val="28"/>
          <w:szCs w:val="28"/>
        </w:rPr>
        <w:t>как бы ни менялись времена, какие бы изменения в обществе не происходили, мы убеждены, что библиотека есть и будет центром информации и духовности, и просто домом, где согревают сердца.</w:t>
      </w:r>
    </w:p>
    <w:p>
      <w:pPr>
        <w:pStyle w:val="Normal"/>
        <w:tabs>
          <w:tab w:val="clear" w:pos="708"/>
          <w:tab w:val="left" w:pos="142" w:leader="none"/>
        </w:tabs>
        <w:ind w:left="426" w:right="142" w:firstLine="425"/>
        <w:rPr>
          <w:sz w:val="28"/>
          <w:szCs w:val="28"/>
        </w:rPr>
      </w:pPr>
      <w:r>
        <w:rPr>
          <w:sz w:val="28"/>
          <w:szCs w:val="28"/>
        </w:rPr>
        <w:t xml:space="preserve">Более подробно с отчетом о проделанной работе вы можете ознакомиться в библиотеке.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2060"/>
        <w:left w:val="thinThickSmallGap" w:sz="24" w:space="8" w:color="002060"/>
        <w:bottom w:val="thickThinSmallGap" w:sz="24" w:space="8" w:color="002060"/>
        <w:right w:val="thickThinSmallGap" w:sz="24" w:space="8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obe Pi Std">
    <w:altName w:val="Algerian"/>
    <w:charset w:val="00"/>
    <w:family w:val="decorative"/>
    <w:pitch w:val="variable"/>
  </w:font>
  <w:font w:name="Acquest Script">
    <w:altName w:val="Segoe Script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5:00Z</dcterms:created>
  <dc:creator>Irina</dc:creator>
  <dc:description/>
  <dc:language>en-US</dc:language>
  <cp:lastModifiedBy>Виктор Смыслов</cp:lastModifiedBy>
  <cp:lastPrinted>2014-02-21T14:38:00Z</cp:lastPrinted>
  <dcterms:modified xsi:type="dcterms:W3CDTF">2014-03-17T07:45:00Z</dcterms:modified>
  <cp:revision>2</cp:revision>
  <dc:subject/>
  <dc:title/>
</cp:coreProperties>
</file>